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9"/>
        <w:gridCol w:w="428"/>
        <w:gridCol w:w="691"/>
        <w:gridCol w:w="69"/>
        <w:gridCol w:w="230"/>
        <w:gridCol w:w="240"/>
        <w:gridCol w:w="607"/>
        <w:gridCol w:w="438"/>
        <w:gridCol w:w="543"/>
        <w:gridCol w:w="991"/>
        <w:gridCol w:w="103"/>
        <w:gridCol w:w="179"/>
        <w:gridCol w:w="309"/>
        <w:gridCol w:w="478"/>
        <w:gridCol w:w="9"/>
        <w:gridCol w:w="8"/>
        <w:gridCol w:w="1117"/>
        <w:gridCol w:w="663"/>
        <w:gridCol w:w="253"/>
        <w:gridCol w:w="172"/>
        <w:gridCol w:w="750"/>
        <w:gridCol w:w="291"/>
        <w:gridCol w:w="391"/>
        <w:gridCol w:w="800"/>
        <w:gridCol w:w="17"/>
        <w:gridCol w:w="18"/>
      </w:tblGrid>
      <w:tr>
        <w:trPr>
          <w:trHeight w:val="200" w:hRule="atLeast"/>
          <w:cantSplit w:val="true"/>
        </w:trPr>
        <w:tc>
          <w:tcPr>
            <w:tcW w:w="2474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2° GRADO</w:t>
            </w:r>
          </w:p>
        </w:tc>
        <w:tc>
          <w:tcPr>
            <w:tcW w:w="8572" w:type="dxa"/>
            <w:gridSpan w:val="2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OMPETIZIONI SPORTIVE SCOLASTICHE 2023-202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046" w:type="dxa"/>
            <w:gridSpan w:val="2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b/>
                <w:i/>
                <w:sz w:val="32"/>
              </w:rPr>
              <w:t xml:space="preserve">ISCRIZIONE SQUADRA ALLIEVE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405" w:type="dxa"/>
            <w:gridSpan w:val="4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scolastico</w:t>
            </w:r>
          </w:p>
        </w:tc>
        <w:tc>
          <w:tcPr>
            <w:tcW w:w="8641" w:type="dxa"/>
            <w:gridSpan w:val="21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 sede a 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one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              </w:t>
            </w:r>
          </w:p>
        </w:tc>
        <w:tc>
          <w:tcPr>
            <w:tcW w:w="4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580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  <w:tc>
          <w:tcPr>
            <w:tcW w:w="5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046" w:type="dxa"/>
            <w:gridSpan w:val="2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Iscrive alla Finale Nazionale di Atletica Leggera, in programma a Pescara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esso lo Stadio Adriatico “G. Cornacchia”, le seguenti studentesse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2922" w:type="dxa"/>
            <w:gridSpan w:val="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3188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249" w:type="dxa"/>
            <w:gridSpan w:val="5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m</w:t>
            </w:r>
          </w:p>
        </w:tc>
        <w:tc>
          <w:tcPr>
            <w:tcW w:w="1418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doub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°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°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°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944" w:type="dxa"/>
            <w:gridSpan w:val="7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cente accompagnatore </w:t>
            </w:r>
          </w:p>
        </w:tc>
        <w:tc>
          <w:tcPr>
            <w:tcW w:w="366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llulare</w:t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11081" w:type="dxa"/>
            <w:gridSpan w:val="2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-567" w:firstLine="56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) di aver acquisito dai genitori/tutori il consenso per la partecipazione delle alunne inserite nell’elenco in veste di atlete a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b) che le alunne inserite nell’elenco conoscono e sanno rispettare il regolamento generale de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bookmarkStart w:id="0" w:name="_Hlk126918299"/>
            <w:bookmarkStart w:id="1" w:name="_Hlk127191295"/>
            <w:bookmarkEnd w:id="0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c) di aver acquisito dagli esercenti la responsabilità genitoriale/tutori il consenso alla pubblicazione delle classifiche, ad utilizzare fotografie, video, immagini o altro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materiale multimediale, per qualsiasi legittimo utilizzo senza remunerazione,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finalizzato esclusivamente alla realizzazione dell’iniziativa</w:t>
            </w:r>
            <w:bookmarkEnd w:id="1"/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, ivi inclusa la pubblicizzazione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della stessa sul sit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web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e sui canali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social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dell’USR Abruzzo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d) che </w:t>
            </w:r>
            <w:bookmarkStart w:id="2" w:name="_Hlk126918196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gli interessati/esercenti la responsabilità genitoriale/tutori hanno preso visione </w:t>
            </w:r>
            <w:bookmarkEnd w:id="2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dell’informativa preventiva ai sensi del regolamento UE 679 del 2016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bookmarkStart w:id="3" w:name="_Hlk126918299"/>
            <w:bookmarkEnd w:id="3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e) che tutti le studentesse in elenco sono iscritti e frequentanti la scuola nell’a. s. 2023-24 e sono in possesso del certificato di idoneità all’attività sportiva 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gonistica ai sensi del D.M. 18/02/1982 e sue successive modifiche ed integrazioni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Le relative certificazioni mediche di tutti gli studenti in elenco sono conservate agli atti dell’Istituto Scolastico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left="275" w:hanging="0"/>
              <w:jc w:val="both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ind w:left="287"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87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gnet Roundhand ATT;Calibri" w:hAnsi="Signet Roundhand ATT;Calibri" w:cs="Signet Roundhand ATT;Calibri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cs="Signet Roundhand ATT;Calibri" w:ascii="Signet Roundhand ATT;Calibri" w:hAnsi="Signet Roundhand ATT;Calibri"/>
                <w:b/>
                <w:bCs/>
                <w:sz w:val="32"/>
                <w:szCs w:val="28"/>
                <w:lang w:eastAsia="zh-CN"/>
              </w:rPr>
            </w:r>
          </w:p>
        </w:tc>
      </w:tr>
    </w:tbl>
    <w:p>
      <w:pPr>
        <w:pStyle w:val="Normal"/>
        <w:ind w:right="-442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Da inviare entro il 6 maggio 2024 all’Ufficio Scolastico Regionale</w:t>
      </w:r>
    </w:p>
    <w:p>
      <w:pPr>
        <w:pStyle w:val="Heading3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h-CN"/>
        </w:rPr>
        <w:t xml:space="preserve">          </w:t>
      </w:r>
      <w:r>
        <w:rPr>
          <w:rFonts w:cs="Calibri" w:ascii="Calibri" w:hAnsi="Calibri"/>
          <w:b/>
          <w:bCs/>
          <w:sz w:val="28"/>
          <w:szCs w:val="28"/>
          <w:lang w:eastAsia="zh-CN"/>
        </w:rPr>
        <w:t>Coordinamento Educazione Motoria Fisica e Sportiva di competenza</w:t>
      </w:r>
    </w:p>
    <w:sectPr>
      <w:headerReference w:type="default" r:id="rId2"/>
      <w:type w:val="nextPage"/>
      <w:pgSz w:w="11906" w:h="16838"/>
      <w:pgMar w:left="567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7045" cy="1127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1127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3:37:00Z</dcterms:created>
  <dc:creator>QUILICI FABIO</dc:creator>
  <dc:description/>
  <cp:keywords/>
  <dc:language>en-US</dc:language>
  <cp:lastModifiedBy>PERRONI ELENA</cp:lastModifiedBy>
  <cp:lastPrinted>2024-04-17T11:47:00Z</cp:lastPrinted>
  <dcterms:modified xsi:type="dcterms:W3CDTF">2024-04-23T10:50:00Z</dcterms:modified>
  <cp:revision>11</cp:revision>
  <dc:subject/>
  <dc:title>Divisione Organ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128B3C90E41BA8D9B2FAA854FD44F_13</vt:lpwstr>
  </property>
  <property fmtid="{D5CDD505-2E9C-101B-9397-08002B2CF9AE}" pid="3" name="KSOProductBuildVer">
    <vt:lpwstr>1033-12.2.0.16731</vt:lpwstr>
  </property>
</Properties>
</file>